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0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120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36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678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54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33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569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1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69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7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3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6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942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