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2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37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107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74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65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61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38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001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00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6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94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340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83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67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72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41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63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