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995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222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575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0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235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485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340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784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460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488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323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03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233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528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004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