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308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199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93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960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32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840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251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222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622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409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314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056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094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