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83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55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125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90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883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050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43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5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56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404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545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69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0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83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63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806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89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