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7155468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5852473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3248448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9950416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3970862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1832988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5719373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1051972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6603549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8438036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7613895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1516111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7736301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9852182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072395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