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838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311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669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504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9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65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61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231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717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682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997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828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814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