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856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015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284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978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55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50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44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304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096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03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600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206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935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913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257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020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30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