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24823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78685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16052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38733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51746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38878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40130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39992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97049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47118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25928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99038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70018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44166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11067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