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841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706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66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135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828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359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080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775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936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393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428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04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18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