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0951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8685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209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2030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3140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0913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2025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1470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0700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0385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048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957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4863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5251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0636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1579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8868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