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372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7448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7311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967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8794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724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3401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0926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6713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7217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2042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1364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5728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759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2796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