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399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7245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2756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7767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930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8371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5319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37262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3814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6798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06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81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2635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