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721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654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969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34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88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64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694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11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7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56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7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52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226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15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382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39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