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996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080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556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788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194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530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653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848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417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042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484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273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511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38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493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