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18441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1453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5455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41035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09856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6858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79917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0334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631204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43263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4792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168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95037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