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6541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08048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240189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459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187492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6327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82963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26017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306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1598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9751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7190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78099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0612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861010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5038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354848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