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35264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75425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46328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144779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37449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17734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17966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951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2844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96965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44179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8258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19835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6299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811877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