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26382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89944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