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78928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787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3468992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968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9613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7319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133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91652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449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437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25907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73232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8022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