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80338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56662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13992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79364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4333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91200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192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723423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3403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45504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7686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56921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130894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08344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26800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3958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0932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