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07771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175375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50870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847415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16738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4124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6758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289979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81654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43180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87322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586482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50996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35252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555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