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540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799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795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869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133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60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401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266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60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877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025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231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06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