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71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2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69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10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6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06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71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395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36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7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8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0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44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7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09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48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172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