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27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090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261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994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194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553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566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239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947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056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959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386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095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996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669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