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64018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27698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8074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72567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42857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28704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25318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80379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7485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48952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42632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31513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41368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