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00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185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598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15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410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239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94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243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257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95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338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79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315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88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160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588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599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