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751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240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052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474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556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10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582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495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428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977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178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883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027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343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490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