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41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07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360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67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39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13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942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241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182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69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5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028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21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