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823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060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84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350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201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164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994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218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566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62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68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713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714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347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52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371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036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