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39359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05248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19874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49634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91535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44828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19999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69864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00649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94653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56670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95206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31595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51426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94789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