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041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456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224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000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929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468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247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30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175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857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465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154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069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