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951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917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082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16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341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585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867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024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23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891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5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63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298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774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119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71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371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