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6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877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666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74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074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368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99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080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389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795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23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133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846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158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764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