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237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992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641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185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519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185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041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016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468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990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00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040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878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