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9008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4283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394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2487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3780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221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343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579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149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8660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78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742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3476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335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590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2925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046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