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69273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47511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80909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51070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96822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73210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51892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39989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06133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73913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69479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3643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95016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20114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77137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