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940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3250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06533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70932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1621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51359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67615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71172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71124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4172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9504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70381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2780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