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60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95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71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52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227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5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54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390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635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35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67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0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402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12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39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23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938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