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14880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95041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00928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08323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7422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97928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71334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28047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76757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59339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06700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64317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17164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66995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00424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