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48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2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66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67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01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3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148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97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87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88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4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89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584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