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149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95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61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532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3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89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272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668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04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6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0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195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315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167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00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82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