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675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891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823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726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075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947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079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244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982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023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290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623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42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026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683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