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381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818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515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577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916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422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845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323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445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709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68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093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909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