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621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688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54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796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103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011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000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159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146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440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239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136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450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693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591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940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175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