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821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15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550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470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866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629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688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879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259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640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835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440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526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272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217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