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666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3559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323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558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5274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64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4983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064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5595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646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902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143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553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