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248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782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90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748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11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201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107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12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64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28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840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185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12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7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180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478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86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