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131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710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649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783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90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94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9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59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114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363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40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06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546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33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964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