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356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403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571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6705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358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288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696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016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5216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493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419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038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3074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